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kaela Gay</w:t>
      </w:r>
    </w:p>
    <w:p>
      <w:pPr>
        <w:pStyle w:val="Normal"/>
        <w:rPr/>
      </w:pPr>
      <w:r>
        <w:rPr/>
        <w:t>February 20</w:t>
      </w:r>
      <w:r>
        <w:rPr>
          <w:vertAlign w:val="superscript"/>
        </w:rPr>
        <w:t>th</w:t>
      </w:r>
      <w:r>
        <w:rPr/>
        <w:t>-24</w:t>
      </w:r>
      <w:r>
        <w:rPr>
          <w:vertAlign w:val="superscript"/>
        </w:rPr>
        <w:t>th</w:t>
      </w:r>
      <w:r>
        <w:rPr/>
        <w:t>, 2017</w:t>
      </w:r>
    </w:p>
    <w:p>
      <w:pPr>
        <w:pStyle w:val="Normal"/>
        <w:rPr/>
      </w:pPr>
      <w:r>
        <w:rPr/>
      </w:r>
    </w:p>
    <w:p>
      <w:pPr>
        <w:pStyle w:val="Normal"/>
        <w:rPr/>
      </w:pPr>
      <w:r>
        <w:rPr>
          <w:u w:val="single"/>
        </w:rPr>
        <w:t>Execution of Justice</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 xml:space="preserve">The stasis of the play would be the trial in the courtroom. This is where the majority of the play is taking place. There are flashbacks to the actually time of the murder and a few parts where the witness are right outside of the courtroom speaking with a news reporter. </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Intrusion would be the verdict. This is when the play leaves the courtroom and transitions to the aftermath or result of the verdict. We are moved for an orderly, sobering environment to the outside world which is in disarray and chaos.</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 xml:space="preserve">The time period. Gay people were not accepted as much as they are now. The fact that a gay male was killed was not looked at as significantly. This was also a time where the white male was held at a higher standard of sorts and Dan White represented the Christian family man who the government and the world saw as the perfect man. </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Is the defense’s case and points good enough to convince the jury the Dan White was mentally unstable?</w:t>
      </w:r>
    </w:p>
    <w:p>
      <w:pPr>
        <w:pStyle w:val="Normal"/>
        <w:rPr/>
      </w:pPr>
      <w:r>
        <w:rPr/>
        <w:t>Will Dan White be found guilty of manslaughter?</w:t>
      </w:r>
    </w:p>
    <w:p>
      <w:pPr>
        <w:pStyle w:val="Normal"/>
        <w:rPr/>
      </w:pPr>
      <w:r>
        <w:rPr/>
        <w:t>How long will Dan be sentence to jail?</w:t>
      </w:r>
    </w:p>
    <w:p>
      <w:pPr>
        <w:pStyle w:val="Normal"/>
        <w:rPr/>
      </w:pPr>
      <w:r>
        <w:rPr/>
        <w:t>What will happen for Dan’s ‘mental instability’</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Information known to all: Dan White murdered Harvey Milk and George Moscone</w:t>
      </w:r>
    </w:p>
    <w:p>
      <w:pPr>
        <w:pStyle w:val="Normal"/>
        <w:rPr/>
      </w:pPr>
      <w:r>
        <w:rPr/>
        <w:t>Information known to one character: Why Dan White commited the crime. Only Dan White really knows what happened that day and why it happened the way that it did</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 xml:space="preserve">The most theatrical moment of the play would have to be the same as the intrusion, the verdict. It is the most dramatic moment of the play because it is the most anticipated portion of the case. The whole trial is centered on trying to prove whether or not Dan White is innocent or guilty of first degree murder. Everyone is kind of holding their breath about what decision the jury will come to and it is a shock to everyone once it is delivered. </w:t>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Murder</w:t>
      </w:r>
    </w:p>
    <w:p>
      <w:pPr>
        <w:pStyle w:val="Normal"/>
        <w:rPr/>
      </w:pPr>
      <w:r>
        <w:rPr/>
        <w:t>Politics</w:t>
      </w:r>
    </w:p>
    <w:p>
      <w:pPr>
        <w:pStyle w:val="Normal"/>
        <w:rPr/>
      </w:pPr>
      <w:r>
        <w:rPr/>
        <w:t>Mental Health</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The prosecutor, Norman, wants to prove to the people of the jury that Dan White is guilty of two 1</w:t>
      </w:r>
      <w:r>
        <w:rPr>
          <w:vertAlign w:val="superscript"/>
        </w:rPr>
        <w:t>st</w:t>
      </w:r>
      <w:r>
        <w:rPr/>
        <w:t xml:space="preserve"> degree murders. The defense attorney, Schmidt, wants to prove that Dan White was a good man who cracked under all this pressure from his circumstances that caused him to commit the crime. However, there was no malicious intent. The defense is standing in the prosecutors way of his wants and vice versa for the prosecutor. The evidence is also an obstacles for both parties. Not the physical evidence, but the interpretation of this evidence</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The title of the play, Execution of Justice, makes me think that there has been some type of crime that requires an gives you an illusion that justice was served. But the question of true justice being achieved is definitely up for debate. I believe there is support both for and against the results of the case. I personally think that justice was NOT served. The defense should not have been able to use the mental disorder defense if he was not required to receive any mental therapy after the crime. </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I definitely believe that loyalty amongst one another regardless of the situation. In the play, the only real family that is in the play would be Dan and his wife. She was there to support plan. She knew what he had done, but she did not fault him for his actions and should by his side. She did this because she loved him. Because he was her famil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7:14:00Z</dcterms:created>
  <dc:creator>Microsoft Office User</dc:creator>
  <dc:description/>
  <cp:keywords/>
  <dc:language>en-US</dc:language>
  <cp:lastModifiedBy>Mikaela  Gay</cp:lastModifiedBy>
  <dcterms:modified xsi:type="dcterms:W3CDTF">2017-02-27T03:55:00Z</dcterms:modified>
  <cp:revision>13</cp:revision>
  <dc:subject/>
  <dc:title/>
</cp:coreProperties>
</file>